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-676275</wp:posOffset>
            </wp:positionV>
            <wp:extent cx="1828800" cy="1828800"/>
            <wp:effectExtent l="0" t="0" r="0" b="0"/>
            <wp:wrapTight wrapText="bothSides">
              <wp:wrapPolygon edited="0">
                <wp:start x="670" y="0"/>
                <wp:lineTo x="-222" y="1348"/>
                <wp:lineTo x="-222" y="20023"/>
                <wp:lineTo x="220" y="21373"/>
                <wp:lineTo x="670" y="21373"/>
                <wp:lineTo x="20471" y="21373"/>
                <wp:lineTo x="21146" y="21373"/>
                <wp:lineTo x="21600" y="19795"/>
                <wp:lineTo x="21600" y="1572"/>
                <wp:lineTo x="21372" y="896"/>
                <wp:lineTo x="20697" y="0"/>
                <wp:lineTo x="67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-781050</wp:posOffset>
            </wp:positionV>
            <wp:extent cx="1828800" cy="1828800"/>
            <wp:effectExtent l="0" t="0" r="0" b="0"/>
            <wp:wrapTight wrapText="bothSides">
              <wp:wrapPolygon edited="0">
                <wp:start x="670" y="0"/>
                <wp:lineTo x="-222" y="1348"/>
                <wp:lineTo x="-222" y="20023"/>
                <wp:lineTo x="220" y="21373"/>
                <wp:lineTo x="670" y="21373"/>
                <wp:lineTo x="20471" y="21373"/>
                <wp:lineTo x="21146" y="21373"/>
                <wp:lineTo x="21600" y="19795"/>
                <wp:lineTo x="21600" y="1572"/>
                <wp:lineTo x="21372" y="896"/>
                <wp:lineTo x="20697" y="0"/>
                <wp:lineTo x="67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 CompactPS" w:ascii="Antique Olive CompactPS" w:hAnsi="Antique Olive CompactPS"/>
          <w:color w:val="00B0F0"/>
          <w:sz w:val="56"/>
          <w:szCs w:val="56"/>
        </w:rPr>
        <w:t>January 10</w:t>
      </w:r>
      <w:r>
        <w:rPr>
          <w:rFonts w:cs="Antique Olive CompactPS" w:ascii="Antique Olive CompactPS" w:hAnsi="Antique Olive CompactPS"/>
          <w:color w:val="00B0F0"/>
          <w:sz w:val="56"/>
          <w:szCs w:val="56"/>
          <w:vertAlign w:val="superscript"/>
        </w:rPr>
        <w:t>th</w:t>
      </w:r>
      <w:r>
        <w:rPr>
          <w:rFonts w:cs="Antique Olive CompactPS" w:ascii="Antique Olive CompactPS" w:hAnsi="Antique Olive CompactPS"/>
          <w:color w:val="00B0F0"/>
          <w:sz w:val="56"/>
          <w:szCs w:val="56"/>
        </w:rPr>
        <w:t xml:space="preserve"> Meeting</w:t>
      </w:r>
    </w:p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</w:r>
    </w:p>
    <w:p>
      <w:pPr>
        <w:pStyle w:val="Normal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</w:r>
    </w:p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  <w:t>Homework:</w:t>
      </w:r>
    </w:p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</w:r>
    </w:p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  <w:t>Read Pages 55-92 in the 7 Strategies Book</w:t>
      </w:r>
    </w:p>
    <w:p>
      <w:pPr>
        <w:pStyle w:val="Normal"/>
        <w:jc w:val="center"/>
        <w:rPr>
          <w:rFonts w:ascii="Antique Olive CompactPS" w:hAnsi="Antique Olive CompactPS" w:cs="Antique Olive CompactPS"/>
          <w:color w:val="00B0F0"/>
          <w:sz w:val="56"/>
          <w:szCs w:val="56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</w:rPr>
      </w:r>
    </w:p>
    <w:p>
      <w:pPr>
        <w:pStyle w:val="Normal"/>
        <w:spacing w:before="0" w:after="200"/>
        <w:jc w:val="center"/>
        <w:rPr>
          <w:rFonts w:ascii="Antique Olive CompactPS" w:hAnsi="Antique Olive CompactPS" w:cs="Antique Olive CompactPS"/>
          <w:color w:val="00B0F0"/>
          <w:sz w:val="56"/>
          <w:szCs w:val="56"/>
          <w:lang w:val="en-US" w:eastAsia="en-US"/>
        </w:rPr>
      </w:pPr>
      <w:r>
        <w:rPr>
          <w:rFonts w:cs="Antique Olive CompactPS" w:ascii="Antique Olive CompactPS" w:hAnsi="Antique Olive CompactPS"/>
          <w:color w:val="00B0F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2450</wp:posOffset>
            </wp:positionH>
            <wp:positionV relativeFrom="paragraph">
              <wp:posOffset>1032510</wp:posOffset>
            </wp:positionV>
            <wp:extent cx="1828800" cy="1828800"/>
            <wp:effectExtent l="0" t="0" r="0" b="0"/>
            <wp:wrapTight wrapText="bothSides">
              <wp:wrapPolygon edited="0">
                <wp:start x="670" y="0"/>
                <wp:lineTo x="-222" y="1348"/>
                <wp:lineTo x="-222" y="20023"/>
                <wp:lineTo x="220" y="21373"/>
                <wp:lineTo x="670" y="21373"/>
                <wp:lineTo x="20471" y="21373"/>
                <wp:lineTo x="21146" y="21373"/>
                <wp:lineTo x="21600" y="19795"/>
                <wp:lineTo x="21600" y="1572"/>
                <wp:lineTo x="21372" y="896"/>
                <wp:lineTo x="20697" y="0"/>
                <wp:lineTo x="670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3450</wp:posOffset>
            </wp:positionH>
            <wp:positionV relativeFrom="paragraph">
              <wp:posOffset>1127760</wp:posOffset>
            </wp:positionV>
            <wp:extent cx="1828800" cy="1828800"/>
            <wp:effectExtent l="0" t="0" r="0" b="0"/>
            <wp:wrapTight wrapText="bothSides">
              <wp:wrapPolygon edited="0">
                <wp:start x="670" y="0"/>
                <wp:lineTo x="-222" y="1348"/>
                <wp:lineTo x="-222" y="20023"/>
                <wp:lineTo x="220" y="21373"/>
                <wp:lineTo x="670" y="21373"/>
                <wp:lineTo x="20471" y="21373"/>
                <wp:lineTo x="21146" y="21373"/>
                <wp:lineTo x="21600" y="19795"/>
                <wp:lineTo x="21600" y="1572"/>
                <wp:lineTo x="21372" y="896"/>
                <wp:lineTo x="20697" y="0"/>
                <wp:lineTo x="670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P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2:00Z</dcterms:created>
  <dc:creator>mmiddleton</dc:creator>
  <dc:description/>
  <cp:keywords/>
  <dc:language>en-US</dc:language>
  <cp:lastModifiedBy>mmiddleton</cp:lastModifiedBy>
  <dcterms:modified xsi:type="dcterms:W3CDTF">2010-12-07T15:05:00Z</dcterms:modified>
  <cp:revision>1</cp:revision>
  <dc:subject/>
  <dc:title/>
</cp:coreProperties>
</file>